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 xml:space="preserve">к </w:t>
      </w:r>
      <w:r>
        <w:rPr>
          <w:rFonts w:cs="Calibri"/>
          <w:sz w:val="20"/>
          <w:szCs w:val="20"/>
          <w:lang w:eastAsia="ar-SA"/>
        </w:rPr>
        <w:t xml:space="preserve">региональным требованиям к профессиональной 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 xml:space="preserve">деятельности педагогических работников 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 xml:space="preserve">при аттестации на квалификационные категории 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по должности «учитель»</w:t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ехнологическая карта урока </w:t>
      </w:r>
    </w:p>
    <w:p>
      <w:pPr>
        <w:pStyle w:val="Normal"/>
        <w:rPr>
          <w:bCs/>
        </w:rPr>
      </w:pPr>
      <w:r>
        <w:rPr>
          <w:bCs/>
        </w:rPr>
        <w:t>ФИО: Макарюк Галина Юрьевна</w:t>
      </w:r>
      <w:bookmarkStart w:id="0" w:name="_GoBack"/>
      <w:bookmarkEnd w:id="0"/>
    </w:p>
    <w:p>
      <w:pPr>
        <w:pStyle w:val="Normal"/>
        <w:rPr/>
      </w:pPr>
      <w:r>
        <w:rPr/>
        <w:t>Класс: 5</w:t>
      </w:r>
    </w:p>
    <w:p>
      <w:pPr>
        <w:pStyle w:val="Normal"/>
        <w:rPr/>
      </w:pPr>
      <w:r>
        <w:rPr/>
        <w:t>УМК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Предмет: математика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Тема: </w:t>
      </w:r>
      <w:r>
        <w:rPr/>
        <w:t>«Площадь многоугольников, составленных из прямоугольников»</w:t>
      </w:r>
    </w:p>
    <w:p>
      <w:pPr>
        <w:pStyle w:val="Normal"/>
        <w:rPr/>
      </w:pPr>
      <w:r>
        <w:rPr/>
        <w:t>Тип урока: открытие нового зна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урока в изучаемой теме: первый урок в теме «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 многоугольников, составленных из прямоугольников»  для подготовки к ОГЭ, выполнения ВПР по математике.</w:t>
      </w:r>
    </w:p>
    <w:p>
      <w:pPr>
        <w:pStyle w:val="Normal"/>
        <w:rPr/>
      </w:pPr>
      <w:r>
        <w:rPr/>
        <w:t>Цель:  организация  деятельности по формированию  умения находить  площадь  многоугольника, составленного из прямоугольников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2560"/>
        <w:gridCol w:w="2385"/>
        <w:gridCol w:w="2405"/>
        <w:gridCol w:w="2424"/>
      </w:tblGrid>
      <w:tr>
        <w:trPr/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знания, предметные действия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Д </w:t>
            </w:r>
          </w:p>
        </w:tc>
      </w:tr>
      <w:tr>
        <w:trPr/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вторяют определения и свойства четырехугольников (прямоугольника, квадрата), формулы для нахождения их площади. Находят с новыми видами четырехугольников и их площади.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нимает и сохраняет цели и задачи учебной деятельности, ищет и находит средства их достижения; определяет наиболее эффективные способы достижения результата; планирует, контролирует и оценивает учебные действия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логические действия сравнения, анализа, синтеза, обобщения, классификации по признака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Строит речевое высказывание в устной форме; принимает участие в работе в группе; сотрудничает со взрослыми и сверстниками в разных ситуациях, не создавая конфликтов, находит выходы из спорных ситуаций, аргументирует выбо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к самооценке на основе наблюдения над собственной реч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tbl>
      <w:tblPr>
        <w:tblW w:w="15701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63"/>
        <w:gridCol w:w="2360"/>
        <w:gridCol w:w="1822"/>
        <w:gridCol w:w="1823"/>
        <w:gridCol w:w="2046"/>
        <w:gridCol w:w="1984"/>
        <w:gridCol w:w="3119"/>
      </w:tblGrid>
      <w:tr>
        <w:trPr>
          <w:trHeight w:val="28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Название 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 урока</w:t>
            </w:r>
          </w:p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, которая должна быть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а (в рамках достижения планируемых результатов уро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деятельности учащихс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 (предметные, познавательные,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ланируемых результатов уро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ация (самоопределение)  на учебную деятельность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 на уроке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ветствует обучающихся</w:t>
            </w: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от и прозвенел звонок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  </w:t>
            </w:r>
            <w:r>
              <w:rPr>
                <w:color w:val="000000"/>
              </w:rPr>
              <w:t>Нужно нам начать уро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  </w:t>
            </w:r>
            <w:r>
              <w:rPr>
                <w:color w:val="000000"/>
              </w:rPr>
              <w:t>Встаньте прямо, подтянитес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  </w:t>
            </w:r>
            <w:r>
              <w:rPr>
                <w:color w:val="000000"/>
              </w:rPr>
              <w:t>И друг другу улыбнитес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  </w:t>
            </w:r>
            <w:r>
              <w:rPr>
                <w:color w:val="000000"/>
              </w:rPr>
              <w:t>А теперь-ка вы садитесь!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ьте готовность к уроку.</w:t>
            </w:r>
          </w:p>
          <w:p>
            <w:pPr>
              <w:pStyle w:val="Style17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граф урока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/>
              <w:t>Учимся не для школы, а для жизни»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ека</w:t>
            </w:r>
          </w:p>
          <w:p>
            <w:pPr>
              <w:pStyle w:val="Normal"/>
              <w:rPr/>
            </w:pPr>
            <w:r>
              <w:rPr/>
              <w:t>Ребята, внимание! У меня для вас сюрприз. Он спрятан в шкатулке, а шкатулка на замке. Право открыть шкатулку будет дано тому, кто заработает наибольшее количество баллов за урок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ветствуют учителя. Организуют свое рабочее мест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ируют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готовы к работе на урок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заимопроверк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и фиксирование индивидуального затруднения в пробном действ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мыслительный проце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устный счет и проводит проверку пройденного материала по карточкам взаимотрен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ет правила заполнения листа самооцен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 теперь внимание!</w:t>
            </w:r>
          </w:p>
          <w:p>
            <w:pPr>
              <w:pStyle w:val="Normal"/>
              <w:rPr/>
            </w:pPr>
            <w:r>
              <w:rPr/>
              <w:t xml:space="preserve">Скажите, что вы видите на слайде? </w:t>
            </w:r>
          </w:p>
          <w:p>
            <w:pPr>
              <w:pStyle w:val="Normal"/>
              <w:rPr/>
            </w:pPr>
            <w:r>
              <w:rPr/>
              <w:t>Предположите задание, которое нужно выполнить?  Вы абсолютно правы. Посчитайте сколько прямоугольников на рисунке. Работаем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напомните, какую тему мы с вами изучили? </w:t>
            </w:r>
          </w:p>
          <w:p>
            <w:pPr>
              <w:pStyle w:val="Normal"/>
              <w:rPr/>
            </w:pPr>
            <w:r>
              <w:rPr/>
              <w:t>Вы правы, чтобы проверить как вы запомнили единицы измерения площади и формулу нахождения площади прямоугольника мы воспользуемся заданиями Яндекс-учебника. Рассаживаемся за компьютеры и выполняем задания. Обязательно выполнить только первые три задания. Остальные задания выполняют только те, у кого останется время. На выполнение задания 5 минут.</w:t>
            </w:r>
          </w:p>
          <w:p>
            <w:pPr>
              <w:pStyle w:val="Normal"/>
              <w:rPr/>
            </w:pPr>
            <w:r>
              <w:rPr/>
              <w:t>Молодцы! Порадовали! Возвращаемся за рабочие места. Мы обязательно доделаем все задания позже. Поставьте в листах самооценки 3 балла, если не было допущено ошибок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примеры устно</w:t>
            </w:r>
          </w:p>
          <w:p>
            <w:pPr>
              <w:pStyle w:val="Normal"/>
              <w:rPr/>
            </w:pPr>
            <w:r>
              <w:rPr/>
              <w:t>Проверяют ответы одноклассников</w:t>
            </w:r>
          </w:p>
          <w:p>
            <w:pPr>
              <w:pStyle w:val="Normal"/>
              <w:rPr/>
            </w:pPr>
            <w:r>
              <w:rPr/>
              <w:t>Регулятивные: принимают учебную задачу, осуществляют взаимоконтроль и само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лист самооценки.</w:t>
            </w:r>
          </w:p>
          <w:p>
            <w:pPr>
              <w:pStyle w:val="Normal"/>
              <w:rPr/>
            </w:pPr>
            <w:r>
              <w:rPr/>
              <w:t>Регулятивные: контролируют и оценивают учебные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, отвечают на вопросы</w:t>
            </w:r>
          </w:p>
          <w:p>
            <w:pPr>
              <w:pStyle w:val="Normal"/>
              <w:rPr/>
            </w:pPr>
            <w:r>
              <w:rPr/>
              <w:t>Регулятивные: принимают учебную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Яндекс-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лист самооценки.</w:t>
            </w:r>
          </w:p>
          <w:p>
            <w:pPr>
              <w:pStyle w:val="Normal"/>
              <w:rPr/>
            </w:pPr>
            <w:r>
              <w:rPr/>
              <w:t>Регулятивные: контролируют и оценивают учебные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ют правильны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яют бал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формулиру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 количество прямоуг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изученн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сят величину с её единицей изме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ляют бал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и в листе само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я за работой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 на компьют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я за работой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ыявление места и причины затрудн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о затрудн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азделить геометрические фигуры на группы.</w:t>
            </w:r>
          </w:p>
          <w:p>
            <w:pPr>
              <w:pStyle w:val="Normal"/>
              <w:rPr/>
            </w:pPr>
            <w:r>
              <w:rPr/>
              <w:t>Выявляет трудности у обучающихся.</w:t>
            </w:r>
          </w:p>
          <w:p>
            <w:pPr>
              <w:pStyle w:val="Normal"/>
              <w:rPr/>
            </w:pPr>
            <w:r>
              <w:rPr/>
              <w:t>Подводит к теме урока.</w:t>
            </w:r>
          </w:p>
          <w:p>
            <w:pPr>
              <w:pStyle w:val="Normal"/>
              <w:rPr/>
            </w:pPr>
            <w:r>
              <w:rPr/>
              <w:t>Уточняет тему урока. Предлагает сформулировать цели урока.</w:t>
            </w:r>
          </w:p>
          <w:p>
            <w:pPr>
              <w:pStyle w:val="Normal"/>
              <w:rPr/>
            </w:pPr>
            <w:r>
              <w:rPr/>
              <w:t>Фиксирует цели обучающихся на доске.</w:t>
            </w:r>
          </w:p>
          <w:p>
            <w:pPr>
              <w:pStyle w:val="Normal"/>
              <w:rPr/>
            </w:pPr>
            <w:r>
              <w:rPr/>
              <w:t xml:space="preserve">Озвучивает свою цель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. Аргументируют своё мнение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учебную задачу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.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ист самооценк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т и оценивают учебны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ходят признак, который объединяет геометрические фигуры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логические действия срав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веты дет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проект выхода из затрудн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 группам составить алгоритм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нахождения площади многоугольника, состоящего из прямоугольник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работы по алгорит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составлением алгоритм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еализация построенного проек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 выход из затрудн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заданиями из ОГЭ на нахождение площади многоугольника, составленного из прямоугольни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алгоритм, находят площадь многоугольника, составленного из прямоугольников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ист самооценк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т и оценивают учебны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умения нахождения площади многоугольника, составленного из прямоуголь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, записи в тетрад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с проговариванием во внешней реч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, контролировать и оценивать учебные действ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актико-ориентируемые задачи, направленные на нахождение площади  многоугольника, составленного из прямоугольник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 практико-ориентируемые задачи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ист самооценк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т и оценивают учебны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лгоритма при выполнении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познавательные способности, организовать самостоятельную работу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самостоятельную работу по карточкам на выбор. Объясняет последовательность действий при работе с карточкой. Отвечает на вопросы обучающихся.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Слушают учителя. Принимают учебное задание. Задают вопросы на понимание. Самостоятельно работают по карточкам, сверяют с талоном. </w:t>
            </w:r>
            <w:r>
              <w:rPr>
                <w:u w:val="single"/>
              </w:rPr>
              <w:t>Регулятивные:</w:t>
            </w:r>
            <w:r>
              <w:rPr/>
              <w:t xml:space="preserve"> </w:t>
            </w:r>
            <w:r>
              <w:rPr>
                <w:rStyle w:val="C3"/>
                <w:color w:val="000000"/>
              </w:rPr>
              <w:t xml:space="preserve"> планируют, контролируют и оценивают свои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, записи в тетради</w:t>
            </w:r>
          </w:p>
        </w:tc>
      </w:tr>
      <w:tr>
        <w:trPr>
          <w:trHeight w:val="50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ефлексия учебной деятельности на урок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самооценку деятельности. Повышать  мотивацию ребён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продолжить фразы.  Задает вопросы: -Достигли ли вы своих целей? </w:t>
            </w:r>
          </w:p>
          <w:p>
            <w:pPr>
              <w:pStyle w:val="Normal"/>
              <w:rPr/>
            </w:pPr>
            <w:r>
              <w:rPr/>
              <w:t>-Какую оценку вы поставили себе за ур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ет дифференцированное домашнее задание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урок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ют труд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оваривают, достигли ли поставленных це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на уроке по критериям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на вы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мн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 овладели умением находить  площадь  многоугольника, составленного из прямоуголь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Style15">
    <w:name w:val="Основной текст с отступом Знак"/>
    <w:qFormat/>
    <w:rPr>
      <w:sz w:val="26"/>
      <w:szCs w:val="26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0" w:before="40" w:after="0"/>
      <w:ind w:right="-284" w:hanging="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4:00Z</dcterms:created>
  <dc:creator>Марина</dc:creator>
  <dc:description/>
  <cp:keywords/>
  <dc:language>en-US</dc:language>
  <cp:lastModifiedBy>2</cp:lastModifiedBy>
  <dcterms:modified xsi:type="dcterms:W3CDTF">2024-09-26T10:19:00Z</dcterms:modified>
  <cp:revision>5</cp:revision>
  <dc:subject/>
  <dc:title>Ученический мини проект-это специально организованный учителем и самостоятельно выполняемый учащимся комплекс действий, завершающихся сознанием творческого продукта</dc:title>
</cp:coreProperties>
</file>